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  15.07.2019  №   59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полугодие 2019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полугодие 2019 года по расходам в сумме 4057,7 тыс. рублей, доходам в сумме 5661,3 тыс. рублей, с превышением доходов над расходами  (профицит  бюджета) в сумме  1603,6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полугодие 2019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1 полугодие 2019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полугодие 2019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полугодие 2019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Разместить настоящее постановление на официальном сайте Андреевского  сельского поселения в сети «Интернет»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9-07-09T16:24:00Z</cp:lastPrinted>
  <dcterms:modified xsi:type="dcterms:W3CDTF">2019-07-15T09:14:00Z</dcterms:modified>
  <cp:revision>97</cp:revision>
  <dc:subject/>
  <dc:title>                        Глава Андреевского сельского поселения</dc:title>
</cp:coreProperties>
</file>